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>:                              20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24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589"/>
        <w:gridCol w:w="1651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语文</w:t>
            </w:r>
            <w:r>
              <w:rPr>
                <w:b/>
                <w:lang w:eastAsia="zh-CN"/>
              </w:rPr>
              <w:t>学科</w:t>
            </w:r>
            <w:r>
              <w:rPr>
                <w:b/>
              </w:rPr>
              <w:t>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901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szCs w:val="21"/>
              </w:rPr>
              <w:t>古代汉语部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范围：通论、常用词、文选，重点是和中学语文教学有关的常用词、文选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点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通论部分：古今词义的异同、词类活用、六书、词的本义和引申义、汉字的构造、同源字、双声叠韵与古音通假、连绵字、古今字、异体字，偏义复词、古书的句读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选部分：翻译古文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中国现当代文学部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范围：现当代文学著名作家、作品和流派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点：了解、掌握与中学语文教学有关的中国现当代文学史上著名作家、作品和流派，并对相关的作品有一定的延伸拓展阅读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文艺学部分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范围：文学作品、文学接受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要点：文学作品的类型和体裁、文学作品的文本层次、叙述内容、叙述话语、叙述动作、抒情性作品的构成、抒情方式、文学接受过程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</w:t>
            </w:r>
            <w:r>
              <w:rPr/>
              <w:t>名词解释题</w:t>
            </w:r>
          </w:p>
          <w:p>
            <w:pPr>
              <w:pStyle w:val="Normal"/>
              <w:rPr/>
            </w:pPr>
            <w:r>
              <w:rPr/>
              <w:t>二、</w:t>
            </w:r>
            <w:r>
              <w:rPr/>
              <w:t>简答题</w:t>
            </w:r>
          </w:p>
          <w:p>
            <w:pPr>
              <w:pStyle w:val="Normal"/>
              <w:rPr/>
            </w:pPr>
            <w:r>
              <w:rPr/>
              <w:t>三、古文翻译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>四、文学评论写作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《古代汉语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王力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中华书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第</w:t>
            </w:r>
            <w:r>
              <w:rPr>
                <w:lang w:val="en-US" w:eastAsia="zh-CN"/>
              </w:rPr>
              <w:t>4</w:t>
            </w:r>
            <w:r>
              <w:rPr/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2018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szCs w:val="21"/>
              </w:rPr>
              <w:t>《中国现代文学三十年》（修订本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ahoma"/>
                <w:szCs w:val="21"/>
              </w:rPr>
              <w:t>钱理群、温儒敏、吴福辉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Tahoma" w:hAnsi="Tahoma" w:cs="Tahoma"/>
                <w:szCs w:val="21"/>
              </w:rPr>
              <w:t>北京大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新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1998</w:t>
            </w:r>
            <w:r>
              <w:rPr/>
              <w:t>年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《文学理论教程》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童庆炳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dc:language>en-US</dc:language>
  <cp:lastModifiedBy>向日葵</cp:lastModifiedBy>
  <cp:lastPrinted>2020-06-26T11:18:00Z</cp:lastPrinted>
  <dcterms:modified xsi:type="dcterms:W3CDTF">2024-05-30T02:10:41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68C118705F4A29933C80810EE229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