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培养单位</w:t>
      </w:r>
      <w:r>
        <w:rPr>
          <w:rFonts w:eastAsia="楷体_GB2312;楷体" w:ascii="楷体_GB2312;楷体" w:hAnsi="楷体_GB2312;楷体"/>
          <w:b/>
          <w:sz w:val="24"/>
        </w:rPr>
        <w:t xml:space="preserve">:                       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 xml:space="preserve">                        </w:t>
      </w:r>
      <w:r>
        <w:rPr>
          <w:rFonts w:eastAsia="楷体_GB2312;楷体" w:ascii="楷体_GB2312;楷体" w:hAnsi="楷体_GB2312;楷体"/>
          <w:b/>
          <w:sz w:val="24"/>
        </w:rPr>
        <w:t>202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4"/>
        </w:rPr>
        <w:t xml:space="preserve">年 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24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63"/>
        <w:gridCol w:w="1177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化学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844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气体和溶液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理想气体方程式和道尔顿分压定律，会进行有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理解稀溶液的通性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化学热力学初步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热化学基本知识，能量守恒定律即热力学第一定律及数学表达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恒压反应热了解焓变，能够应用盖斯定律计算化学反应的标准焓变，用标准生成焓计算反应的热效应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熵变、吉布斯自由能变的概念及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G</m:t>
              </m:r>
            </m:oMath>
            <w:r>
              <w:rPr>
                <w:rFonts w:ascii="宋体" w:hAnsi="宋体" w:cs="宋体"/>
              </w:rPr>
              <w:t>三者之间的关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会用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G</m:t>
              </m:r>
            </m:oMath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ascii="宋体" w:hAnsi="宋体" w:cs="宋体"/>
              </w:rPr>
              <w:t>判断反应进行的方向和程度，掌握温度对反应自发性影响的定量计算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化学平衡和化学反应速率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化学平衡的概念及平衡移动的规律，掌握平衡常数的有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反应速率的概念，掌握反应速率方程（质量作用定律）和反应级数的概念，会进行相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阿仑尼乌斯经验公式及应用，能用活化能、活化分子概念解释浓度、温度，催化剂对反应速率的影响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4</w:t>
            </w:r>
            <w:r>
              <w:rPr>
                <w:rFonts w:ascii="宋体" w:hAnsi="宋体" w:cs="宋体"/>
                <w:b/>
              </w:rPr>
              <w:t>章 解离平衡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/>
              <w:t>掌握</w:t>
            </w:r>
            <w:r>
              <w:rPr>
                <w:rFonts w:ascii="宋体" w:hAnsi="宋体" w:cs="宋体"/>
              </w:rPr>
              <w:t>酸碱质子理论，酸碱及其共轭关系，共轭酸碱对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ascii="宋体" w:hAnsi="宋体" w:cs="宋体"/>
              </w:rPr>
              <w:t>与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ascii="宋体" w:hAnsi="宋体" w:cs="宋体"/>
              </w:rPr>
              <w:t>的关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一（多）元弱酸（碱）的离解平衡及其影响因素（离解度、稀释定律，同离子效应及盐效应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一（多）元弱酸（碱）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缓冲溶液的基本原理及缓冲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酸式盐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沉淀生成与溶解平衡，溶解度与溶度积相互换算，溶度积规则及应用（沉淀的生成和溶解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ascii="宋体" w:hAnsi="宋体" w:cs="宋体"/>
              </w:rPr>
              <w:t>理解影响沉淀溶解度的主要因素（同离子效应、盐效应，酸盐应等）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氧化还原反应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能用离子</w:t>
            </w:r>
            <w:r>
              <w:rPr/>
              <w:t>-</w:t>
            </w:r>
            <w:r>
              <w:rPr/>
              <w:t>电子法配平氧化还原方程式，能正确书写原电池符号，电极反应、电池反应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定量确定浓度（包括酸度）对电极电势的影响，会正确计算原电池的电动势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利用电极电势来判断氧化剂、还原剂的相对强弱、氧化还原反应的方向和限度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根据元素标准电势图讨论元素的相关性质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原子结构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原子核外电子运动的近代概念，原子能级，微观粒子的波粒二象性，原子轨道（波函数）和电子云，熟悉四个量子数对核外电子运动状态的描述，熟悉</w:t>
            </w:r>
            <w:r>
              <w:rPr>
                <w:rFonts w:cs="宋体" w:ascii="宋体" w:hAnsi="宋体"/>
              </w:rPr>
              <w:t>s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原子轨道和电子云的角度分布图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原子核外电子分布的一般规律及主族元素、过渡元素价电子层结构特征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从原子半径，电子层构型及有效核电荷来了解元素的性质，熟悉电离能、电子亲合能、电负性的周期性变化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子结构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离子键理论的基本要点，理解决定离子化合物性质的因素及离子化合物的基本特征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价键理论理解共价键的形成、特性（方向性、饱和性）和类型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ascii="宋体" w:hAnsi="宋体" w:cs="宋体"/>
              </w:rPr>
              <w:t>键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ascii="宋体" w:hAnsi="宋体" w:cs="宋体"/>
              </w:rPr>
              <w:t>键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杂化轨道类型与分子构型的关系，了解分子轨道概念，并用以说明物质的稳定性及磁性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分子间力、氢键、离子极化及其对物质性质的影响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不同类型的晶体结构与特性，理解金属键的形成和特性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配位化合物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配合物的组成、定义、类型和结构特点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配合物的系统命名法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/>
              <w:t>熟悉配合物的价键理论，会用杂化轨道类型判断常见配合物的</w:t>
            </w:r>
            <w:r>
              <w:rPr>
                <w:rFonts w:ascii="宋体" w:hAnsi="宋体" w:cs="宋体"/>
              </w:rPr>
              <w:t>成键类型（内轨型和外轨型）和空间构型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用稳定常数进行配位平衡的有关计算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碱金属、碱土金属结构及性质的异同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碱金属，碱土金属氧化物的性质，掌握碱金属、碱土金属氢氧化物的碱性及盐类的溶解度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卤素的氧化性，卤化氢的酸性、还原性，氯的含氧酸及其盐的氧化性、酸性及稳定性和这些性质的递变规律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" w:hAnsi="宋体" w:cs="宋体"/>
              </w:rPr>
              <w:t>的结构、性质，硫及其重要化合物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及其盐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及其盐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）的化学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的强弱与结构的关系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及铵盐的性质，掌握氮的含氧酸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" w:hAnsi="宋体" w:cs="宋体"/>
              </w:rPr>
              <w:t xml:space="preserve">及其盐的性质； 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磷的氧化物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ascii="宋体" w:hAnsi="宋体" w:cs="宋体"/>
              </w:rPr>
              <w:t>）、磷酸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砷的氧化物及水合物、硫化物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oMath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、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二氧化硅，硅酸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锡、铅氧化物、氢氧化物、盐类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硼的氢化物、含氧化合物（氧化硼、硼酸，硼砂）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氧化铝，氢氧化铝，铝盐的性质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s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铜、银、锌、镉、汞单质、氧化物、氢氧化物、盐类的重要性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铜（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）和铜（</w:t>
            </w:r>
            <w:r>
              <w:rPr>
                <w:rFonts w:cs="宋体" w:ascii="宋体" w:hAnsi="宋体"/>
              </w:rPr>
              <w:t>II</w:t>
            </w:r>
            <w:r>
              <w:rPr>
                <w:rFonts w:ascii="宋体" w:hAnsi="宋体" w:cs="宋体"/>
              </w:rPr>
              <w:t>）的相互转化，汞（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）和汞（</w:t>
            </w:r>
            <w:r>
              <w:rPr>
                <w:rFonts w:cs="宋体" w:ascii="宋体" w:hAnsi="宋体"/>
              </w:rPr>
              <w:t>II</w:t>
            </w:r>
            <w:r>
              <w:rPr>
                <w:rFonts w:ascii="宋体" w:hAnsi="宋体" w:cs="宋体"/>
              </w:rPr>
              <w:t>）的相互转化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掌握铜、银、锌、镉、汞的配合物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过渡元素通性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铬的氧化物的性质，铬</w:t>
            </w:r>
            <w:r>
              <w:rPr/>
              <w:t>(</w:t>
            </w:r>
            <w:r>
              <w:rPr>
                <w:rFonts w:cs="宋体" w:ascii="宋体" w:hAnsi="宋体"/>
              </w:rPr>
              <w:t>Ⅲ</w:t>
            </w:r>
            <w:r>
              <w:rPr/>
              <w:t>)</w:t>
            </w:r>
            <w:r>
              <w:rPr>
                <w:rFonts w:ascii="宋体" w:hAnsi="宋体" w:cs="宋体"/>
              </w:rPr>
              <w:t>的还原性，铬（</w:t>
            </w:r>
            <w:r>
              <w:rPr/>
              <w:t>Ⅵ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的氧化性，铬酸盐和重铬酸的相互转化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锰的某些氧化物和氢氧化物的性质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的性质，介质对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还原产物的影响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铁、钴、镍的氧化物、氢氧化物、盐类的性质，掌握铁、钴、镍的配合物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量分析化学概论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ascii="宋体" w:hAnsi="宋体" w:cs="宋体"/>
              </w:rPr>
              <w:t>了解分析化学的任务、定量分析方法的分类。掌握分析结果的表示方法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量分析的误差和分析结果的数据处理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明确树立“量”的概念，掌握误差的基本知识，误差的产生、表示方法及减免方法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数据处理的基本方法，有效数字的概念及应用，可疑数据的取舍和分析结果的正确表达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提高分析结果准确度的方法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滴定分析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了解滴定分析过程和方法分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滴定分析法对反应的要求和四种滴定方式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学会标准溶液的配制，了解基准物质应满足的条件及滴定过程中常见的基准物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弱电解质在溶液中的分布及平衡组成计算（分布系数与分布曲线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质子条件，能计算一元弱酸（碱）、多元酸碱、两性物质、酸碱共轭体系的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" w:hAnsi="宋体" w:cs="宋体"/>
              </w:rPr>
              <w:t>值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碱指示剂作用原理，理解变色范围及其影响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碱滴定法的基本原理，滴定曲线及化学计量点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" w:hAnsi="宋体" w:cs="宋体"/>
              </w:rPr>
              <w:t>值的计算，影响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" w:hAnsi="宋体" w:cs="宋体"/>
              </w:rPr>
              <w:t>突跃的主要因素，指示剂的选择原则，实现准确滴定的条件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多元酸（碱）滴定的特点，理解分步滴定的条件与原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碱滴定的应用与结果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</w:t>
            </w:r>
            <w:r>
              <w:rPr/>
              <w:t>EDTA</w:t>
            </w:r>
            <w:r>
              <w:rPr>
                <w:rFonts w:ascii="宋体" w:hAnsi="宋体" w:cs="宋体"/>
              </w:rPr>
              <w:t>与金属离子配位平衡的主要影响因素（酸效应与酸效应系数，配位效应与配位效应系数），理解条件稳定常数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掌握配位滴定法的基本原理，化学计量点的计算及影响</w:t>
            </w:r>
            <w:r>
              <w:rPr/>
              <w:t>pM</w:t>
            </w:r>
            <w:r>
              <w:rPr/>
              <w:t>突跃的主要因素，实现准确</w:t>
            </w:r>
            <w:r>
              <w:rPr>
                <w:rFonts w:ascii="宋体" w:hAnsi="宋体" w:cs="宋体"/>
              </w:rPr>
              <w:t>滴定的条件，</w:t>
            </w:r>
            <w:r>
              <w:rPr/>
              <w:t>最低</w:t>
            </w:r>
            <w:r>
              <w:rPr/>
              <w:t>p</w:t>
            </w:r>
            <w:r>
              <w:rPr/>
              <w:t>H</w:t>
            </w:r>
            <w:r>
              <w:rPr/>
              <w:t>值与最高</w:t>
            </w:r>
            <w:r>
              <w:rPr/>
              <w:t>p</w:t>
            </w:r>
            <w:r>
              <w:rPr/>
              <w:t>H</w:t>
            </w:r>
            <w:r>
              <w:rPr/>
              <w:t>值的确定及应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金属指示剂作用原理，指示剂应具备的条件，指示剂的封闭和僵化现象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实现选择性配位滴定的条件及措施（酸度控制、掩蔽及解蔽），了解配位滴定方式及应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影响氧化还原反应速率及反应定量完成的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氧化还原滴定法基本原理，化学计量点的计算以及影响电势突跃范围的主要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氧化还原滴定结果的计算，掌握常用的滴定方法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法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ascii="宋体" w:hAnsi="宋体" w:cs="宋体"/>
              </w:rPr>
              <w:t>法及碘量法）原理及应用，熟悉指示剂的分类及选择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比色法和分光光度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掌握物质对光的选择性吸收，光吸收的基本定律</w:t>
            </w:r>
            <w:r>
              <w:rPr/>
              <w:t>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了解光度分析的方法和仪器。掌握显色反应、测量条件的选择</w:t>
            </w:r>
            <w:r>
              <w:rPr/>
              <w:t>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提高灵敏度和准确度的方法。掌握吸光光度法的应用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主要包括选择题</w:t>
            </w:r>
            <w:r>
              <w:rPr>
                <w:rFonts w:eastAsia="Times New Roman"/>
              </w:rPr>
              <w:t xml:space="preserve"> </w:t>
            </w:r>
            <w:r>
              <w:rPr/>
              <w:t>、填空题、简答题、</w:t>
            </w:r>
            <w:r>
              <w:rPr/>
              <w:t>完成反应方程式</w:t>
            </w:r>
            <w:r>
              <w:rPr/>
              <w:t>、计算题等类型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机及分析化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南京大学《无机及分析化学》编写组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五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015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napToGrid w:val="false"/>
      <w:spacing w:lineRule="auto" w:line="297"/>
      <w:ind w:firstLine="480"/>
      <w:jc w:val="left"/>
    </w:pPr>
    <w:rPr>
      <w:rFonts w:eastAsia="楷体_GB2312;楷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7:00Z</dcterms:created>
  <dc:creator>lp</dc:creator>
  <dc:description/>
  <dc:language>en-US</dc:language>
  <cp:lastModifiedBy>54617</cp:lastModifiedBy>
  <cp:lastPrinted>2019-06-18T11:02:00Z</cp:lastPrinted>
  <dcterms:modified xsi:type="dcterms:W3CDTF">2024-10-09T01:32:52Z</dcterms:modified>
  <cp:revision>10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71BFF29E54AFAB1D94E7F67400AA6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