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b/>
          <w:b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                   </w:t>
      </w:r>
      <w:r>
        <w:rPr>
          <w:b/>
          <w:sz w:val="28"/>
          <w:szCs w:val="28"/>
        </w:rPr>
        <w:t xml:space="preserve">   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zh-CN"/>
        </w:rPr>
        <w:t>10</w:t>
      </w:r>
      <w:r>
        <w:rPr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物学科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845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物的特征和生物界的分类；生命的化学基础；细胞结构与细胞通讯；细胞代谢以及细胞的分裂和分化；高等动物的结构与功能；营养与消化；血液与循环；气体交换与呼吸；内环境的控制；免疫系统与免疫功能；内分泌系统与化学调节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宋体" w:hAnsi="宋体" w:cs="宋体"/>
                <w:sz w:val="28"/>
                <w:szCs w:val="28"/>
              </w:rPr>
              <w:t>体液调节；神经系统与神经调节；感觉器官与感觉；动物如何运动；生殖与胚胎发育；植物的结构和生殖；植物的营养；植物的调控系统；达尔文学说与微进化；物种形成，宏进化与系统发生；生物多样性的进化；生态学与动物行为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1858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词解释</w:t>
            </w:r>
          </w:p>
          <w:p>
            <w:pPr>
              <w:pStyle w:val="Normal"/>
              <w:rPr/>
            </w:pPr>
            <w:r>
              <w:rPr/>
              <w:t>简答题</w:t>
            </w:r>
          </w:p>
          <w:p>
            <w:pPr>
              <w:pStyle w:val="Normal"/>
              <w:rPr/>
            </w:pPr>
            <w:r>
              <w:rPr/>
              <w:t>论述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379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《陈阅增普通生物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吴相钰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bCs/>
              </w:rPr>
              <w:t>《遗传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bCs/>
              </w:rPr>
              <w:t>戴灼华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bCs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植物生物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云龙主编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</w:tbl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br w:type="page"/>
      </w:r>
      <w:r>
        <w:rPr>
          <w:rFonts w:eastAsia="楷体_GB2312;楷体" w:ascii="楷体_GB2312;楷体" w:hAnsi="楷体_GB2312;楷体"/>
          <w:b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585"/>
        <w:gridCol w:w="1655"/>
        <w:gridCol w:w="1620"/>
        <w:gridCol w:w="900"/>
        <w:gridCol w:w="1080"/>
      </w:tblGrid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物教学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999999"/>
                <w:szCs w:val="21"/>
              </w:rPr>
            </w:pPr>
            <w:r>
              <w:rPr>
                <w:rFonts w:cs="宋体" w:ascii="宋体" w:hAnsi="宋体"/>
                <w:b/>
                <w:color w:val="999999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生物学教学论的概念；生物学的教育目标；生物学的教学过程；生物学学习理论、生物学的教学方法；生物学微格教学；现代教学手段的应用；生物教学的设计与实践；生物教学的测量与评价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答题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论述题（含教学案例设计与分析）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中学生物学教学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刘恩山主编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第</w:t>
            </w:r>
            <w:r>
              <w:rPr>
                <w:color w:val="333333"/>
              </w:rPr>
              <w:t>3</w:t>
            </w:r>
            <w:r>
              <w:rPr>
                <w:color w:val="333333"/>
              </w:rPr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20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生物新课程教学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陈秉初</w:t>
            </w:r>
            <w:r>
              <w:rPr>
                <w:color w:val="333333"/>
              </w:rPr>
              <w:t>,</w:t>
            </w:r>
            <w:r>
              <w:rPr>
                <w:color w:val="333333"/>
              </w:rPr>
              <w:t>陈志伟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18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中学生物课程标准与教材分析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崔鸿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第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56" w:after="0"/>
        <w:ind w:left="-35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03:00Z</dcterms:created>
  <dc:creator>lp</dc:creator>
  <dc:description/>
  <dc:language>en-US</dc:language>
  <cp:lastModifiedBy>54617</cp:lastModifiedBy>
  <cp:lastPrinted>2024-05-30T10:49:00Z</cp:lastPrinted>
  <dcterms:modified xsi:type="dcterms:W3CDTF">2024-10-09T01:33:17Z</dcterms:modified>
  <cp:revision>4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0A2D8D3EC4E44B9F0B38863B4AB0B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