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科目与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                 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 xml:space="preserve">  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 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地理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847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自然地理学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地球、地壳、大气、海洋与陆地水、地貌、土壤圈、生物群落与生态系统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地球的运动与结构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大地构造与地球演变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大气运动与气候变化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地球水体运动与平衡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各地貌形态的成因与演变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土壤圈层物质平衡与转移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各地理要素在地球表层的分布规律及成因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人文地理学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考试范围：人文地理相关概念及基础理论，人口人种和民族，农</w:t>
            </w:r>
            <w:r>
              <w:rPr/>
              <w:t>/</w:t>
            </w:r>
            <w:r>
              <w:rPr/>
              <w:t>工业区位论，聚落与城市化，旅游地理，可持续发展，经济全球化等。</w:t>
            </w:r>
          </w:p>
          <w:p>
            <w:pPr>
              <w:pStyle w:val="Normal"/>
              <w:ind w:firstLine="420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人文地理学的研究对象、基本理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人口转变理论与模式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农业类型与农业区位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工业化与工业区位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城市化、城市体系及其形成的动力机制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旅游开发的区域影响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经济全球化与区域可持续发展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经济地理学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考试范围：经济地理学的相关概念及其基础理论、经济活动的区位及其影响因素、服务业区位论、多部门企业（含跨国公司）区位、经济活动的区域分析、经济活动的全球化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、经济地理学的研究对象、基本理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各类发展要素对经济活动区位选择的影响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中心地理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企业增长的空间轨迹与空间演变模式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区域的结构与组织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区域经济发展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区域之间的空间组织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八、经济活动全球化的特点及影响因素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世界地理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地表系统、人地关系、海洋、人类活动的地域格局、七大洲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地表系统的演变与形成、自然带、整差理论和地域分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可持续发展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洋流系统、海洋资源与环境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人类活动的地域格局（生产、文化、经济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各大洲概况（自然、人文）、主要国家</w:t>
            </w:r>
          </w:p>
          <w:p>
            <w:pPr>
              <w:pStyle w:val="Normal"/>
              <w:ind w:firstLine="420"/>
              <w:jc w:val="left"/>
              <w:rPr>
                <w:b/>
                <w:b/>
              </w:rPr>
            </w:pPr>
            <w:r>
              <w:rPr>
                <w:b/>
              </w:rPr>
              <w:t>中国地理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地理区位、地势特征、气候特点、人口及城镇化、自然资源、国土开发、区域特征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中国地理区位特征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中国地势特征和地貌格局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中国气候特征及其对国民生产生活的影响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中国人口及城镇化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中国国土开发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中国行政区划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中国的土地退化、自然灾害与环境污染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八、中国各个区域的基本特征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《自然地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刘南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《人文地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赵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《经济地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李小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《中国地理教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王静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7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《世界地理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杨青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3:00Z</dcterms:created>
  <dc:creator>lp</dc:creator>
  <dc:description/>
  <dc:language>en-US</dc:language>
  <cp:lastModifiedBy>54617</cp:lastModifiedBy>
  <cp:lastPrinted>2019-06-14T16:44:00Z</cp:lastPrinted>
  <dcterms:modified xsi:type="dcterms:W3CDTF">2024-10-09T01:34:30Z</dcterms:modified>
  <cp:revision>6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41C625651496AAB3A7C04CCC52440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